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30 » ноября  2015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1409 </w:t>
            </w:r>
            <w:r>
              <w:rPr>
                <w:rFonts w:cs="Times New Roman" w:ascii="Times New Roman" w:hAnsi="Times New Roman"/>
                <w:color w:val="FFFFFF"/>
                <w:sz w:val="26"/>
                <w:szCs w:val="26"/>
              </w:rPr>
              <w:t>140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униципального района «Печора» от 24.12.2013 г. № 2514 «Об утверждении муниципальной программы «Безопасность жизнедеятельности населения МО МР «Печора» согласно прилож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2. Настоящее постановление вступает в силу  со дня подписания и подлежит размещению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.о. главы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А. Шахов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5-12-04T16:04:00Z</cp:lastPrinted>
  <dcterms:modified xsi:type="dcterms:W3CDTF">2015-12-09T15:24:00Z</dcterms:modified>
  <cp:revision>25</cp:revision>
  <dc:subject/>
  <dc:title/>
</cp:coreProperties>
</file>